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70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" t="-308" r="-378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6.08.2019                                                                                                        № 2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0.2018 г. № 286, от 23.10.2018г. № 301, от 16.11.2018г. № 336, от 29.11.2018г. № 349, 17.12.2018г. № 378, от 14.02.2019 г. № 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4.2019г. № 13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, от  14.02.2019г. № 47, от 11.04.2019 г. № 134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1137,4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2299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9 года  и по всему ниже идущему тексту слова и цифры «</w:t>
      </w:r>
      <w:r>
        <w:rPr>
          <w:color w:val="111111"/>
          <w:sz w:val="28"/>
          <w:szCs w:val="28"/>
        </w:rPr>
        <w:t>12113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3275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User</dc:creator>
  <dc:description/>
  <cp:keywords/>
  <dc:language>en-US</dc:language>
  <cp:lastModifiedBy>User</cp:lastModifiedBy>
  <cp:lastPrinted>2019-08-27T10:00:00Z</cp:lastPrinted>
  <dcterms:modified xsi:type="dcterms:W3CDTF">2019-08-27T06:00:00Z</dcterms:modified>
  <cp:revision>5</cp:revision>
  <dc:subject/>
  <dc:title> </dc:title>
</cp:coreProperties>
</file>